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депутатов Высокского Совета народных депутатов за отчетный пери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 1 января по 31 декабря 2016 года для размещения на официальном сайте и предостав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этих сведений средствам массовой информации для опублик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2130"/>
        <w:gridCol w:w="1980"/>
        <w:gridCol w:w="2403"/>
        <w:gridCol w:w="12"/>
        <w:gridCol w:w="1779"/>
        <w:gridCol w:w="6"/>
        <w:gridCol w:w="1250"/>
        <w:gridCol w:w="1495"/>
        <w:gridCol w:w="126"/>
        <w:gridCol w:w="1855"/>
        <w:gridCol w:w="7"/>
        <w:gridCol w:w="2051"/>
        <w:gridCol w:w="12"/>
      </w:tblGrid>
      <w:tr>
        <w:trPr>
          <w:trHeight w:val="615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депута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&lt;*&gt;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екларированного годового дохода (руб.)</w:t>
            </w:r>
          </w:p>
        </w:tc>
        <w:tc>
          <w:tcPr>
            <w:tcW w:w="6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(марка, модель, вид собственности)</w:t>
            </w:r>
          </w:p>
        </w:tc>
        <w:tc>
          <w:tcPr>
            <w:tcW w:w="20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&lt;**&gt;</w:t>
            </w:r>
          </w:p>
        </w:tc>
      </w:tr>
      <w:tr>
        <w:trPr>
          <w:trHeight w:val="30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 или вид и сроки пользования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еко Ирина Павлов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667,12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1/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4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олевая1/5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ашенко Любовь Николаев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123,67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возмездное  пользование, бессрочное  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, бессрочное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465101,10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ива Шевроле</w:t>
            </w:r>
          </w:p>
        </w:tc>
        <w:tc>
          <w:tcPr>
            <w:tcW w:w="20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мыкова Анна Михайлов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актор МТЗ-80-</w:t>
            </w:r>
          </w:p>
        </w:tc>
        <w:tc>
          <w:tcPr>
            <w:tcW w:w="20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жакова Ольга Михайлов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, бессрочное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4200</w:t>
            </w:r>
          </w:p>
        </w:tc>
        <w:tc>
          <w:tcPr>
            <w:tcW w:w="5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1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, бессрочное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ченко вера николаев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949,80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, бессрочное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3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, бессрочное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94,93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вцова Екатерина Феофилов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возмездное пользование, бессрочное 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9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0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возмездное пользование, бессрочное 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9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Симбол, индивидуальная -</w:t>
            </w:r>
          </w:p>
        </w:tc>
        <w:tc>
          <w:tcPr>
            <w:tcW w:w="20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игарцов Николай Алексеевич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721,23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) УАЗ- 315195 индивидуальная       2)  Фольскваген  индивидуальная       3) Трактор МТЗ -82 индивидуальная-</w:t>
            </w:r>
          </w:p>
        </w:tc>
        <w:tc>
          <w:tcPr>
            <w:tcW w:w="20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41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5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7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35,41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возмездное пользование, бессрочное 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5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возмездное пользование, бессрочное 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7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ьцова Александра Никола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204,20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2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481,40</w:t>
            </w:r>
          </w:p>
        </w:tc>
        <w:tc>
          <w:tcPr>
            <w:tcW w:w="2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возмездное пользование, бессрочное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55,4</w:t>
            </w:r>
          </w:p>
        </w:tc>
        <w:tc>
          <w:tcPr>
            <w:tcW w:w="16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участок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возмездное пользование, бессрочное 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3132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3:41:00Z</dcterms:created>
  <dc:creator>Glavbuhgalter</dc:creator>
  <dc:description/>
  <cp:keywords/>
  <dc:language>en-US</dc:language>
  <cp:lastModifiedBy>Glavbuhgalter</cp:lastModifiedBy>
  <dcterms:modified xsi:type="dcterms:W3CDTF">2017-04-18T07:01:00Z</dcterms:modified>
  <cp:revision>12</cp:revision>
  <dc:subject/>
  <dc:title>СВЕДЕНИЯ</dc:title>
</cp:coreProperties>
</file>